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 w:right="144" w:hanging="0"/>
        <w:rPr>
          <w:lang w:val="en-US"/>
        </w:rPr>
      </w:pPr>
      <w:r>
        <w:rPr>
          <w:lang w:val="en-US"/>
        </w:rPr>
        <w:t>Susan Phillips</w:t>
      </w:r>
    </w:p>
    <w:p>
      <w:pPr>
        <w:pStyle w:val="Normal"/>
        <w:spacing w:lineRule="auto" w:line="360"/>
        <w:ind w:left="144" w:right="144" w:hanging="0"/>
        <w:rPr>
          <w:lang w:val="en-US"/>
        </w:rPr>
      </w:pPr>
      <w:r>
        <w:rPr>
          <w:lang w:val="en-US"/>
        </w:rPr>
        <w:t>MATSL Summer</w:t>
      </w:r>
    </w:p>
    <w:p>
      <w:pPr>
        <w:pStyle w:val="Normal"/>
        <w:spacing w:lineRule="auto" w:line="360"/>
        <w:ind w:left="144" w:right="144" w:hanging="0"/>
        <w:rPr>
          <w:lang w:val="en-US"/>
        </w:rPr>
      </w:pPr>
      <w:r>
        <w:rPr>
          <w:lang w:val="en-US"/>
        </w:rPr>
        <w:t>Project Understanding</w:t>
      </w:r>
    </w:p>
    <w:p>
      <w:pPr>
        <w:pStyle w:val="Normal"/>
        <w:spacing w:lineRule="auto" w:line="360"/>
        <w:ind w:left="144" w:right="144" w:hanging="0"/>
        <w:rPr>
          <w:lang w:val="en-US"/>
        </w:rPr>
      </w:pPr>
      <w:r>
        <w:rPr>
          <w:lang w:val="en-US"/>
        </w:rPr>
        <w:t xml:space="preserve">Justificación </w:t>
      </w:r>
    </w:p>
    <w:p>
      <w:pPr>
        <w:pStyle w:val="Normal"/>
        <w:spacing w:lineRule="auto" w:line="360"/>
        <w:ind w:left="144" w:right="144" w:hanging="0"/>
        <w:rPr>
          <w:lang w:val="en-US"/>
        </w:rPr>
      </w:pPr>
      <w:r>
        <w:rPr>
          <w:lang w:val="en-US"/>
        </w:rPr>
        <w:t>July 22, 2011</w:t>
      </w:r>
    </w:p>
    <w:p>
      <w:pPr>
        <w:pStyle w:val="Normal"/>
        <w:spacing w:lineRule="auto" w:line="360"/>
        <w:ind w:left="144" w:right="144" w:hanging="0"/>
        <w:rPr>
          <w:lang w:val="en-US"/>
        </w:rPr>
      </w:pPr>
      <w:r>
        <w:rPr>
          <w:rFonts w:cs="Arial" w:ascii="Arial" w:hAnsi="Arial"/>
          <w:color w:val="000000"/>
          <w:sz w:val="22"/>
          <w:szCs w:val="22"/>
          <w:lang w:val="en-US"/>
        </w:rPr>
        <w:t>.</w:t>
      </w:r>
    </w:p>
    <w:p>
      <w:pPr>
        <w:pStyle w:val="Normal"/>
        <w:spacing w:lineRule="auto" w:line="360"/>
        <w:ind w:left="144" w:right="360" w:firstLine="720"/>
        <w:rPr>
          <w:lang w:val="en-US"/>
        </w:rPr>
      </w:pPr>
      <w:r>
        <w:rPr>
          <w:lang w:val="en-US"/>
        </w:rPr>
        <w:t>For my Project Understanding this summer, I will be discussing my lessons and the use of technology in them, the evaluations used and why.  The reasons behind my decisions or reasons for creating the unit in the way I did.  I will also include some of the procedures so there is an understanding of the lessons.  I will also discuss the dilemmas and challenges I faced as I chose and designed the lessons.  There was also a dilemma in which type of technology to use because of the constraints put on by the school district and school board where I work.  I would like to point out that the lessons I chose to use for this summer’s final project will enhance the unit I began teaching several years ago and find it to be lacking tremendously. I would like to update it by adding more interesting and challenging activities as well as connect it to technology to improve its overall purpose which is to enlighten my students about the problems that some of the countries have experienced and also understand that not everyone has freedom of voice.</w:t>
      </w:r>
    </w:p>
    <w:p>
      <w:pPr>
        <w:pStyle w:val="Normal"/>
        <w:spacing w:lineRule="auto" w:line="360"/>
        <w:ind w:left="144" w:right="360" w:firstLine="720"/>
        <w:rPr>
          <w:lang w:val="en-US"/>
        </w:rPr>
      </w:pPr>
      <w:r>
        <w:rPr>
          <w:lang w:val="en-US"/>
        </w:rPr>
        <w:t xml:space="preserve">My first challenge was to decide if my Level 2 students have the language maturity needed to understand the topic. The topic is about people in Spanish speaking countries who have had family members disappear without a trace and tortured because of their beliefs. Usually they were taken if they spoke about the church or the government in a negative way or even if you were related to someone who has spoken.  At the beginning of the students’ sophomore year, they are still at a beginner’s level in vocabulary. My second challenge is my students’ parents.  They pretty much control the school that if the students goes home and talks about the topic, if the parents feels it’s too strong they will talk to the principal.  My students come from a small town in south western Ohio.   There isn’t very much diversity in this area and the students pretty much live in their small protective world without realizing that there is a bigger world out there to learn about.  Last year one of students informed me that he couldn’t understand why Fidel Castro had such a bad reputation when he was supposed to be a good leader.  At that moment, I decided that my students needed more eye opening experiences that dealt with all of the Spanish speaking countries so they can have a more informed opinion.  I also had a student ask me why he would need to know about other people when he planned on living in Enon, Ohio all of his life.  These questions prompted me to really work on giving my students a curriculum filled with culture and the people of Latin America and Spain. </w:t>
      </w:r>
    </w:p>
    <w:p>
      <w:pPr>
        <w:pStyle w:val="Normal"/>
        <w:spacing w:lineRule="auto" w:line="360"/>
        <w:ind w:left="144" w:right="360" w:firstLine="720"/>
        <w:rPr>
          <w:lang w:val="en-US"/>
        </w:rPr>
      </w:pPr>
      <w:r>
        <w:rPr>
          <w:lang w:val="en-US"/>
        </w:rPr>
        <w:t>As I switch over to more content instead of focusing solely on grammar, although the students will be learning new vocabulary as well as review some the modes and tenses they have already learned.  The switch to more content based lessons is difficult especially if the norm is to teach grammar and vocabulary and stick to the textbook’s cultural pieces which are truly not enough. The use of a variety of discourses will gear my lessons towards all learning styles.   “Teachers are beginning to use web pages, both original an adapted, to serve as the student’s primary source materials, especially in content based language courses.  The students work through the tasks and activities laid out before them and only gradually have recourse to learning the grammar.  The web pages exist to provide content stimulation and means for further inquiry. “(Blake, p.9) if we gear all of lessons toward web based materials, the need for a textbook is minimal.  I cannot say that I would leave the textbook completely because it gives the students something to refer to.  The major constraint I find is that if the push is for the inclusion of the use of technology as a discourse then why is it that school systems have not joined the 21</w:t>
      </w:r>
      <w:r>
        <w:rPr>
          <w:vertAlign w:val="superscript"/>
          <w:lang w:val="en-US"/>
        </w:rPr>
        <w:t>st</w:t>
      </w:r>
      <w:r>
        <w:rPr>
          <w:lang w:val="en-US"/>
        </w:rPr>
        <w:t xml:space="preserve"> century in technology?  I realize that there are teachers who are not flexible enough to allow changes in class and continue with the same discourses they have used for years.  Many of us (and I hope we are a majority) are willing to use more technology in our classrooms.  For this reason I am only using the web as a search platform so the students can acquire information and Google Docs to place their answers because it is a format that allows many to add to the document responsibly as a collaborative group.</w:t>
      </w:r>
    </w:p>
    <w:p>
      <w:pPr>
        <w:pStyle w:val="Normal"/>
        <w:spacing w:lineRule="auto" w:line="360"/>
        <w:ind w:left="144" w:right="360" w:firstLine="720"/>
        <w:rPr/>
      </w:pPr>
      <w:r>
        <w:rPr>
          <w:lang w:val="en-US"/>
        </w:rPr>
        <w:t xml:space="preserve">The reason for choosing the topic of “Los desaparecidos” (the disappeared) is because as I mentioned previously, this is a unit I would like to improve by adding better materials, activities that would challenge my students and finally, begin the use of technology in a different way.  The content itself is important because it is a topic that has occurred and reoccurred in Latin America and Spain.   I realize that some of the information or ideas may be difficult for the students to understand.  Using technology to conduct web searches will not be new to my students.  Most students in my school take one of the computer or media classes which save me from having to teach them.  That different way will be by using other programs available to us besides the usual Moodle, and doing web searches.  Moodle is a software platform used to produce classes online. It was created for educators to use and the acronym MOODLE means Modular Object-Oriented Dynamic Learning Environment (taken from Wikipedia). The Web stands for the World Wide Web which is a system of interlinked hypertext documents accessed through the internet. Technology in itself will be a challenge because the high school I work in blocks many of the sites I would like to use.  </w:t>
      </w:r>
      <w:r>
        <w:rPr/>
        <w:t xml:space="preserve">The students will be searching throughout the internet for information on “los desaparecidos” keeping in mind the overall question of “¿Qué significa tener la libertad de hablar?“  What does it mean to have the freedom to speak? </w:t>
      </w:r>
    </w:p>
    <w:p>
      <w:pPr>
        <w:pStyle w:val="ListParagraph"/>
        <w:spacing w:lineRule="auto" w:line="360"/>
        <w:ind w:left="144" w:right="360" w:firstLine="360"/>
        <w:rPr>
          <w:rFonts w:ascii="Times New Roman" w:hAnsi="Times New Roman" w:cs="Times New Roman"/>
          <w:sz w:val="24"/>
          <w:szCs w:val="24"/>
          <w:lang w:val="en-US"/>
        </w:rPr>
      </w:pPr>
      <w:r>
        <w:rPr>
          <w:rFonts w:cs="Times New Roman" w:ascii="Times New Roman" w:hAnsi="Times New Roman"/>
          <w:sz w:val="24"/>
          <w:szCs w:val="24"/>
          <w:lang w:val="en-US"/>
        </w:rPr>
        <w:t xml:space="preserve">The focus for the first lesson is mostly review and learning the words that stand out in the topic of “los Desaparecidos”.  The students will be writing down emotions that come out as they watch a video and listen to song about the disappeared called </w:t>
      </w:r>
      <w:r>
        <w:rPr>
          <w:rFonts w:cs="Times New Roman" w:ascii="Times New Roman" w:hAnsi="Times New Roman"/>
          <w:sz w:val="24"/>
          <w:szCs w:val="24"/>
          <w:u w:val="single"/>
          <w:lang w:val="en-US"/>
        </w:rPr>
        <w:t>Como las cigarras</w:t>
      </w:r>
      <w:r>
        <w:rPr>
          <w:rFonts w:cs="Times New Roman" w:ascii="Times New Roman" w:hAnsi="Times New Roman"/>
          <w:sz w:val="24"/>
          <w:szCs w:val="24"/>
          <w:lang w:val="en-US"/>
        </w:rPr>
        <w:t>.  The videos are found on a website called YOUTUBE which is a video sharing website.  A video is a recording or a snippet taken from a recording and placed on this website for free where anyone can view it.  The affordances for this is that there is a variety of videos to choose from that could  be useful in the classroom however the teacher has to be careful when viewing because the information in it could contain biased views and incorrect information.  Another constraint is that school systems do not allow YouTube because of the other types of inappropriate content that could be found in the videos.</w:t>
      </w:r>
    </w:p>
    <w:p>
      <w:pPr>
        <w:pStyle w:val="ListParagraph"/>
        <w:tabs>
          <w:tab w:val="clear" w:pos="720"/>
          <w:tab w:val="left" w:pos="10080" w:leader="none"/>
        </w:tabs>
        <w:spacing w:lineRule="auto" w:line="360"/>
        <w:ind w:left="144" w:right="180" w:firstLine="360"/>
        <w:rPr>
          <w:rFonts w:ascii="Times New Roman" w:hAnsi="Times New Roman" w:cs="Times New Roman"/>
          <w:sz w:val="24"/>
          <w:szCs w:val="24"/>
          <w:lang w:val="en-US"/>
        </w:rPr>
      </w:pPr>
      <w:r>
        <w:rPr>
          <w:rFonts w:cs="Times New Roman" w:ascii="Times New Roman" w:hAnsi="Times New Roman"/>
          <w:sz w:val="24"/>
          <w:szCs w:val="24"/>
          <w:lang w:val="en-US"/>
        </w:rPr>
        <w:t xml:space="preserve">With this video projected from the computer, the students will be watching pieces of art that came about because of those who disappeared in Spanish speaking countries throughout Central and South America.  As they watch the video and listen to the song, they will be writing down the emotions that come to mind such as triste, contenta, llorar, enojado…  This will give them the opportunity to review the emotions they learned the previous year and possibly add some new ones.  As with all assignments in my classroom, the directions are explained and examples of words depicting emotion are reviewed.  The idea is not to influence the student with words so they produce a string of words as they react to the video and song.  The use of multiliteracies could present a more powerful form of visual and audio representation for the student.  </w:t>
      </w:r>
    </w:p>
    <w:p>
      <w:pPr>
        <w:pStyle w:val="ListParagraph"/>
        <w:spacing w:lineRule="auto" w:line="360"/>
        <w:ind w:left="144" w:right="360" w:firstLine="360"/>
        <w:rPr>
          <w:rFonts w:ascii="Times New Roman" w:hAnsi="Times New Roman" w:cs="Times New Roman"/>
          <w:sz w:val="24"/>
          <w:szCs w:val="24"/>
          <w:lang w:val="en-US"/>
        </w:rPr>
      </w:pPr>
      <w:r>
        <w:rPr>
          <w:rFonts w:cs="Times New Roman" w:ascii="Times New Roman" w:hAnsi="Times New Roman"/>
          <w:sz w:val="24"/>
          <w:szCs w:val="24"/>
          <w:lang w:val="en-US"/>
        </w:rPr>
        <w:t xml:space="preserve">The second part of the lesson is that the students will share their emotion words on the board.  Afterwards the students will work in pairs to find 5 words they do not know in the song.  They will need to find out what they mean.  Then each group will teach the word to their classmates either through the use of words in Spanish or through drawings or pictures.  When this is completed, as a whole class, we will go over the meaning of the song and find the collocation of words they already know.  This will be done as a large group as the teacher writes down the words on the board.  This will enable students to see where the words they just learned fit.   </w:t>
      </w:r>
    </w:p>
    <w:p>
      <w:pPr>
        <w:pStyle w:val="ListParagraph"/>
        <w:spacing w:lineRule="auto" w:line="360"/>
        <w:ind w:left="144" w:right="360" w:firstLine="360"/>
        <w:rPr>
          <w:rFonts w:ascii="Times New Roman" w:hAnsi="Times New Roman" w:cs="Times New Roman"/>
          <w:sz w:val="24"/>
          <w:szCs w:val="24"/>
          <w:lang w:val="en-US"/>
        </w:rPr>
      </w:pPr>
      <w:r>
        <w:rPr>
          <w:rFonts w:cs="Times New Roman" w:ascii="Times New Roman" w:hAnsi="Times New Roman"/>
          <w:sz w:val="24"/>
          <w:szCs w:val="24"/>
          <w:lang w:val="en-US"/>
        </w:rPr>
        <w:t>To achieve the linguistic objectives, the students will listen to the song again and fill in the blanks with the appropriate past tense endings.  Once again, this is a review of the past tense.  There are other words they will have to highlight such as the present progressive, future tense, present tense.  The review of their grammar is so the students continue thinking and practicing these concepts even while they are learning more content lessons.  Since the students sit with their partners to work, this is one of many activities that build their small community of thinkers who are part of the larger group of thinkers.  At the end of this lesson for homework (which hasn’t been developed in the unit), the students will interpret what this song means to people who have disappeared by writing a paragraph about it.  Kramsch envisions “a new type of literacy” in foreign language education one that is “centered more on the learner based more on cross-cultural awareness and critical reflection.” (Kramsch and Nolden 1992)  This lesson shows scaffolded pieces which will build on the students’ knowledge.  Hillock explains that when one episode prepares or seems to prepare students for work they will be engaged with in the next, he calls “gateway activities”.  These activities will open the way for more challenging activities. (Cazden, 2001).  The scaffolding is seen as the students watch and listen to the video, write down emotions, learn new vocabulary, review old skills and finally writes an reflection and analysis of what they’ve learned all while working either in small communities of thinkers or larger ones as in the entire class brainstorms together.</w:t>
      </w:r>
    </w:p>
    <w:p>
      <w:pPr>
        <w:pStyle w:val="ListParagraph"/>
        <w:tabs>
          <w:tab w:val="clear" w:pos="720"/>
          <w:tab w:val="left" w:pos="10080" w:leader="none"/>
        </w:tabs>
        <w:spacing w:lineRule="auto" w:line="360"/>
        <w:ind w:left="144" w:right="180" w:firstLine="360"/>
        <w:rPr/>
      </w:pPr>
      <w:r>
        <w:rPr>
          <w:rFonts w:cs="Times New Roman" w:ascii="Times New Roman" w:hAnsi="Times New Roman"/>
          <w:sz w:val="24"/>
          <w:szCs w:val="24"/>
          <w:lang w:val="en-US"/>
        </w:rPr>
        <w:t>The second lesson is a research conducted by the students.  They will be researching specific Spanish speaking countries throughout the internet using websites provided but may use websites they find themselves.  This assignment will be completed in class using the computer laboratory for 45 minutes.  There are specific questions and procedures to complete which are located in ‘GOOGLEDOCS’: (https://docs.google.com/document/d/1zy8TDbORl70aBRNSuDmT7a2vcOCLj1TJaDFarirjFEM/edit?hl=en_US#). This digital platform is where we can create a document and either set it as view only, private or invite others to join in to add their thoughts to the page.  Each student will have the opportunity to place their findings on the page.  The extraordinary part of this document is that students can either work synchronously or asynchronously.    By working in small groups of three, the students will participate in their community of thinkers. In my lessons I can see the discourse and languaculture clearly.  In the language section on the bottom, the students will be using language through exploratory talk and such in order to express their ideas about the worlds built out of design resources they encounter in the world wide web.</w:t>
      </w:r>
    </w:p>
    <w:p>
      <w:pPr>
        <w:pStyle w:val="ListParagraph"/>
        <w:tabs>
          <w:tab w:val="clear" w:pos="720"/>
          <w:tab w:val="left" w:pos="10080" w:leader="none"/>
        </w:tabs>
        <w:spacing w:lineRule="auto" w:line="360"/>
        <w:ind w:left="144" w:right="180" w:firstLine="360"/>
        <w:rPr>
          <w:rFonts w:ascii="Times New Roman" w:hAnsi="Times New Roman" w:cs="Times New Roman"/>
          <w:sz w:val="24"/>
          <w:szCs w:val="24"/>
          <w:lang w:val="en-US"/>
        </w:rPr>
      </w:pPr>
      <w:r>
        <w:rPr>
          <w:rFonts w:cs="Times New Roman" w:ascii="Times New Roman" w:hAnsi="Times New Roman"/>
          <w:sz w:val="24"/>
          <w:szCs w:val="24"/>
          <w:lang w:val="en-US"/>
        </w:rPr>
        <w:t xml:space="preserve">As the students immerse themselves in the digitized resources we could observe the body langua used which will be a variety such as: silence as they search for information, gestures, turn-taking, technologies.  In the relationships we can see a community of thinkers working on the same activity. As the questions are answered, the students will be signing off on what they produced giving them ownership of their work and so that the teacher to see the participation.  The following day a smart board or projector will be used to show the results.  By the way, the smart board is an interactive whiteboard which I am hoping to acquire this year for my classroom, while the projector only projects what is on the computer.  There are some affordances the smart board which I haven’t used yet and that could be that it is interactive where the projector isn’t.  I don’t any constraints regarding the smart board as of yet.   This will be a way for them to discuss the work and compare what was discovered.   </w:t>
      </w:r>
    </w:p>
    <w:p>
      <w:pPr>
        <w:pStyle w:val="ListParagraph"/>
        <w:tabs>
          <w:tab w:val="clear" w:pos="720"/>
          <w:tab w:val="left" w:pos="10080" w:leader="none"/>
        </w:tabs>
        <w:spacing w:lineRule="auto" w:line="360"/>
        <w:ind w:left="144" w:right="180" w:firstLine="360"/>
        <w:rPr/>
      </w:pPr>
      <w:r>
        <w:rPr>
          <w:rFonts w:cs="Times New Roman" w:ascii="Times New Roman" w:hAnsi="Times New Roman"/>
          <w:sz w:val="24"/>
          <w:szCs w:val="24"/>
          <w:lang w:val="en-US"/>
        </w:rPr>
        <w:t xml:space="preserve">At the completion, the evaluations for both activities are very simple.  For the first lesson, the words (fill in the blanks, indicative, present progressive, and future tense) are worth 1 points each (28 words) for a total of 28 points.  The first homework is a completion grade (5 emotions equals 10 points).   The second homework which is their interpretation of the song is graded according to the following criteria: paragraph form 5, understanding of song 10, correct usage of grammar 5 (remember that this homework is not in the lessons turned in).  </w:t>
      </w:r>
    </w:p>
    <w:p>
      <w:pPr>
        <w:pStyle w:val="ListParagraph"/>
        <w:spacing w:lineRule="auto" w:line="360"/>
        <w:ind w:left="144" w:right="360" w:firstLine="360"/>
        <w:rPr>
          <w:rFonts w:ascii="Times New Roman" w:hAnsi="Times New Roman" w:cs="Times New Roman"/>
          <w:sz w:val="24"/>
          <w:szCs w:val="24"/>
          <w:lang w:val="en-US"/>
        </w:rPr>
      </w:pPr>
      <w:r>
        <w:rPr>
          <w:rFonts w:cs="Times New Roman" w:ascii="Times New Roman" w:hAnsi="Times New Roman"/>
          <w:sz w:val="24"/>
          <w:szCs w:val="24"/>
          <w:lang w:val="en-US"/>
        </w:rPr>
        <w:t xml:space="preserve">The evaluation for the second lesson is a little more extensive.  Since this lesson entails posting answers on Google docs and connecting the information everyone has, there will be a discussion with the use of a smart board or projector. This will give the students another mode for learning and viewing the information. Once the students have discussed the information acquired and answered the essential questions in class they will be evaluated from a one page essay of the answers to the essential questions. This essay can be placed on a word document (which is a platform for creating written documents but are not interactive like Google docs)and emailed to the teacher. The criteria given for this will be 20 points for connecting to the topic (answering the essential questions), 10 points for linguistic ability and 20 points knowledge of content. </w:t>
      </w:r>
    </w:p>
    <w:p>
      <w:pPr>
        <w:pStyle w:val="ListParagraph"/>
        <w:tabs>
          <w:tab w:val="clear" w:pos="720"/>
          <w:tab w:val="left" w:pos="10080" w:leader="none"/>
        </w:tabs>
        <w:spacing w:lineRule="auto" w:line="360"/>
        <w:ind w:left="144" w:right="360" w:firstLine="360"/>
        <w:rPr>
          <w:rFonts w:ascii="Times New Roman" w:hAnsi="Times New Roman" w:cs="Times New Roman"/>
          <w:sz w:val="24"/>
          <w:szCs w:val="24"/>
          <w:lang w:val="en-US"/>
        </w:rPr>
      </w:pPr>
      <w:r>
        <w:rPr>
          <w:rFonts w:cs="Times New Roman" w:ascii="Times New Roman" w:hAnsi="Times New Roman"/>
          <w:sz w:val="24"/>
          <w:szCs w:val="24"/>
          <w:lang w:val="en-US"/>
        </w:rPr>
        <w:t xml:space="preserve">Blake states, “that the technology per se, has no stake in any particular theoretical model or teaching methodology:  the technology is theoretically and methodologically neutral.  But how technology is used-its particular culture of practice-is not neutral; it responds to what the practitioners understand or believe to be true about SLA.”    The use of technology where it helps my students reach an understanding for the culture and helps them practice the language is very helpful.  </w:t>
      </w:r>
    </w:p>
    <w:p>
      <w:pPr>
        <w:pStyle w:val="ListParagraph"/>
        <w:tabs>
          <w:tab w:val="clear" w:pos="720"/>
          <w:tab w:val="left" w:pos="15660" w:leader="none"/>
        </w:tabs>
        <w:spacing w:lineRule="auto" w:line="360"/>
        <w:ind w:left="144" w:right="360" w:firstLine="36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uses of electronic texts are dynamic and malleable.  Readers can adjust the size and style of typeface as well as the pacing…to suit their own preferences…”(Kern, 2000) (p.224)  With this idea my students have control over what they put on their Google docs.  This will make it more interesting and more of their own.  It also pushes them to interact with their collaborative groups as they add their answers to the documents.  There could also be a good amount of exploratory talk as they decide what information is the best to share with their class.</w:t>
      </w:r>
    </w:p>
    <w:p>
      <w:pPr>
        <w:pStyle w:val="ListParagraph"/>
        <w:spacing w:lineRule="auto" w:line="360"/>
        <w:ind w:left="144" w:right="360" w:firstLine="360"/>
        <w:rPr>
          <w:rFonts w:ascii="Times New Roman" w:hAnsi="Times New Roman" w:cs="Times New Roman"/>
          <w:sz w:val="24"/>
          <w:szCs w:val="24"/>
          <w:lang w:val="en"/>
        </w:rPr>
      </w:pPr>
      <w:r>
        <w:rPr>
          <w:rFonts w:cs="Times New Roman" w:ascii="Times New Roman" w:hAnsi="Times New Roman"/>
          <w:sz w:val="24"/>
          <w:szCs w:val="24"/>
          <w:lang w:val="en-US"/>
        </w:rPr>
        <w:t xml:space="preserve">As the students work through the lessons, my hope is that they will give meaning and build connections with information so they can create their own vision or perspective of the topic.   In Gee (2005) “we use language to give significance; we use language to build connections and convey a perspective.”   </w:t>
      </w:r>
      <w:r>
        <w:rPr>
          <w:rFonts w:cs="Times New Roman" w:ascii="Times New Roman" w:hAnsi="Times New Roman"/>
          <w:sz w:val="24"/>
          <w:szCs w:val="24"/>
          <w:lang w:val="en"/>
        </w:rPr>
        <w:t xml:space="preserve">Thinking together in community using technology is when students dialogue and interact with each other in their community of practice using their previous (what they know) and new knowledge (researched topics as they use technology) to tease out ideas, form new ideas and create their own perspective. The interaction that happens in collaborative groups helps students share ideas, thoughts, comparisons, facts which is conducive to thinking when they turn it into information that is helpful to them in learning. So in other words, the students will respond to the information found through technology, revising what they find on the web and reflect on it by interacting with each other and discuss what was found. </w:t>
      </w:r>
    </w:p>
    <w:p>
      <w:pPr>
        <w:pStyle w:val="ListParagraph"/>
        <w:spacing w:lineRule="auto" w:line="360"/>
        <w:ind w:left="144" w:right="360" w:firstLine="360"/>
        <w:rPr>
          <w:rFonts w:ascii="Times New Roman" w:hAnsi="Times New Roman" w:cs="Times New Roman"/>
          <w:sz w:val="24"/>
          <w:szCs w:val="24"/>
          <w:lang w:val="en-US"/>
        </w:rPr>
      </w:pPr>
      <w:r>
        <w:rPr>
          <w:rFonts w:cs="Times New Roman" w:ascii="Times New Roman" w:hAnsi="Times New Roman"/>
          <w:sz w:val="24"/>
          <w:szCs w:val="24"/>
          <w:lang w:val="en-US"/>
        </w:rPr>
        <w:t xml:space="preserve">The fact that my students will begin and work through the lessons in collaborative groups will help lower their affective filter because they can actually talk or dialogue abut what they are finding. “Gee (2004) has argued that traditional schooling is based on individual isolated activities that are individually assessed.  Collaborative learning has a great deal to offer in terms of learning but also in terms of its relevance to the ways in which people tend to operate in out of school domains.”  </w:t>
      </w:r>
    </w:p>
    <w:p>
      <w:pPr>
        <w:pStyle w:val="ListParagraph"/>
        <w:spacing w:lineRule="auto" w:line="360" w:before="0" w:after="200"/>
        <w:ind w:left="144" w:right="360" w:firstLine="360"/>
        <w:contextualSpacing/>
        <w:rPr/>
      </w:pPr>
      <w:r>
        <w:rPr>
          <w:rFonts w:cs="Times New Roman" w:ascii="Times New Roman" w:hAnsi="Times New Roman"/>
          <w:sz w:val="24"/>
          <w:szCs w:val="24"/>
          <w:lang w:val="en-US"/>
        </w:rPr>
        <w:t>To conclude my Project Understanding, I am aware of some of the constraints imposed on us as teachers if we want to improve what and the way our students learn.  Some school systems like mine is not up to date with technology or doesn’t have the money to add new platforms.  Although I do have the support of the technology administrator, he doesn’t always have the backing of the school board to improve the technologies we do have.  GoogleDocs is only the first of many additions for this year and I am told that a smart board for the Foreign Language Department may be a possibility.  My goal is to expose my students to new forms of digitized discourse and multimodal and multiliteracies this year.</w:t>
      </w:r>
    </w:p>
    <w:sectPr>
      <w:type w:val="nextPage"/>
      <w:pgSz w:w="12240" w:h="15840"/>
      <w:pgMar w:left="14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print">
    <w:name w:val="noprint"/>
    <w:basedOn w:val="DefaultParagraphFont"/>
    <w:qFormat/>
    <w:rPr/>
  </w:style>
  <w:style w:type="character" w:styleId="Bdaydtstartpublishedupdated">
    <w:name w:val="bday dtstart published upda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1:20:00Z</dcterms:created>
  <dc:creator>Susan</dc:creator>
  <dc:description/>
  <cp:keywords/>
  <dc:language>en-US</dc:language>
  <cp:lastModifiedBy>Susan</cp:lastModifiedBy>
  <cp:lastPrinted>2011-07-24T20:49:00Z</cp:lastPrinted>
  <dcterms:modified xsi:type="dcterms:W3CDTF">2011-07-30T02:34:00Z</dcterms:modified>
  <cp:revision>4</cp:revision>
  <dc:subject/>
  <dc:title>The students will be searching throughout the internet for information on the desaparecidos</dc:title>
</cp:coreProperties>
</file>